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ia Minor</w:t>
      </w:r>
    </w:p>
    <w:p>
      <w:pPr>
        <w:pStyle w:val="Normal"/>
        <w:rPr/>
      </w:pPr>
      <w:r>
        <w:rPr/>
        <w:t>EDU 221</w:t>
      </w:r>
    </w:p>
    <w:p>
      <w:pPr>
        <w:pStyle w:val="Normal"/>
        <w:rPr/>
      </w:pPr>
      <w:r>
        <w:rPr/>
        <w:t>February 12, 2008</w:t>
      </w:r>
    </w:p>
    <w:p>
      <w:pPr>
        <w:pStyle w:val="Normal"/>
        <w:rPr/>
      </w:pPr>
      <w:r>
        <w:rPr/>
      </w:r>
    </w:p>
    <w:p>
      <w:pPr>
        <w:pStyle w:val="Normal"/>
        <w:jc w:val="center"/>
        <w:rPr/>
      </w:pPr>
      <w:r>
        <w:rPr>
          <w:i/>
        </w:rPr>
        <w:t>Integrating Differentiated Instruction and Understanding by Design</w:t>
      </w:r>
      <w:r>
        <w:rPr/>
        <w:t>: Chapter 6</w:t>
      </w:r>
    </w:p>
    <w:p>
      <w:pPr>
        <w:pStyle w:val="Normal"/>
        <w:jc w:val="center"/>
        <w:rPr/>
      </w:pPr>
      <w:r>
        <w:rPr/>
      </w:r>
    </w:p>
    <w:p>
      <w:pPr>
        <w:pStyle w:val="Normal"/>
        <w:rPr/>
      </w:pPr>
      <w:r>
        <w:rPr/>
        <w:t>Abstract</w:t>
      </w:r>
    </w:p>
    <w:p>
      <w:pPr>
        <w:pStyle w:val="Normal"/>
        <w:rPr/>
      </w:pPr>
      <w:r>
        <w:rPr/>
        <w:tab/>
        <w:t>Chapter six discusses teaching with UbD in academically diverse classrooms. Teachers must consider how to carry out plans that will work for each student while they are working on curriculum design. There are four key questions that teachers should consider. These include: Who are the students I will teach? What matters most for students to learn here (curriculum)? How must I teach to ensure that each student grows systematically toward attainment of the goal and moves beyond it when indicated (instruction)? How will know who is successful and who is not yet successful with particular goals (assessment)? These four questions relate to both differentiated instruction and understanding by design. Differentiated classrooms are developed to ensure all students have access to high-quality and meaning-focused curriculum. Another set of questions is required for the implementation of curriculum plans: How do I give directions for tasks? How will I know what students understand and can do? How do I keep their interest? These questions take time to answer and teachers will learn with trial and error of implementation. This chapter also offers a lot of great examples for using classroom elements flexibly as tools for effective instruction. For example, making connections with key ideas/skills and students’ cultures and interests will address the learner’s need by increasing affiliation, relevance, and motivation for many learners. The authors also offer a few ways to address patterns of student needs to benefit many learners and questions/answers related to managing a differentiated classroom.</w:t>
      </w:r>
    </w:p>
    <w:p>
      <w:pPr>
        <w:pStyle w:val="Normal"/>
        <w:rPr/>
      </w:pPr>
      <w:r>
        <w:rPr/>
      </w:r>
    </w:p>
    <w:p>
      <w:pPr>
        <w:pStyle w:val="Normal"/>
        <w:rPr/>
      </w:pPr>
      <w:r>
        <w:rPr/>
        <w:t>Reference</w:t>
      </w:r>
    </w:p>
    <w:p>
      <w:pPr>
        <w:pStyle w:val="Normal"/>
        <w:rPr/>
      </w:pPr>
      <w:r>
        <w:rPr/>
        <w:tab/>
        <w:t xml:space="preserve">I thought this chapter was very informative and had some great examples to address learning needs. The examples addressed different elements such as time, space, resources, student groupings, teaching strategies, learning strategies, and teacher partnerships. The questions will be good to consider once we begin planning and implementing a curriculum under DI and UbD. One point that the author made that I really agreed with was: differentiated classrooms are developed to ensure all students have access to high-quality and meaning-focused curriculum. As we have been reading and learning more about teaching, I think this point reflects the goal of DI and UbD very well. As educators, one of our goals should be to offer high-quality curriculum in which all students can take part in.      </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3:11:00Z</dcterms:created>
  <dc:creator>Student</dc:creator>
  <dc:description/>
  <cp:keywords/>
  <dc:language>en-US</dc:language>
  <cp:lastModifiedBy>Student</cp:lastModifiedBy>
  <dcterms:modified xsi:type="dcterms:W3CDTF">2008-04-03T03:11:00Z</dcterms:modified>
  <cp:revision>2</cp:revision>
  <dc:subject/>
  <dc:title>Maria Minor</dc:title>
</cp:coreProperties>
</file>